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7 год, утверждённая Законом Ульяновской области от 18 ноября 2016 года 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 статьи 26.3 Федерального закона </w:t>
        <w:br/>
        <w:t xml:space="preserve">от 06.10.1999 № 184-ФЗ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далее - Федеральный закон </w:t>
        <w:br/>
        <w:t>от 06.10.1999 № 184-ФЗ)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, относится организация тушения пожаров силами Государственной противопожарной служб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26.11 Федерального закона от 06.10.1999</w:t>
        <w:br/>
        <w:t>№ 184-ФЗ для осуществления полномочий, указанных в пункте 2 статьи 26.3 настоящего Федерального закона, в собственности субъекта Российской Федерации может находиться пожарные объекты, пожарное оборудование и снаряжение, необходимые для тушения пожаров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ат включению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ительства Ульяновской области от 06.03.2017 № 73-Г-01/4653исх в адрес Федерального агентства по управлению государственным имуществом, представленным проектом закона предлагается</w:t>
      </w:r>
      <w:r>
        <w:rPr>
          <w:spacing w:val="-4"/>
          <w:sz w:val="28"/>
          <w:szCs w:val="28"/>
        </w:rPr>
        <w:t xml:space="preserve"> дополнить перечень имущества, планируемого к безвозмездному принятию из федеральной собственности в государственную собственность Ульяновской области Программы управления государственной собственностью Ульяновской области на 2017 год объектами недвижимого имущества</w:t>
      </w:r>
      <w:r>
        <w:rPr>
          <w:sz w:val="28"/>
          <w:szCs w:val="28"/>
        </w:rPr>
        <w:t>, расположенными в Тереньгульском, Майнском, Чердаклинских районах Ульяновской области, а также в городе Ульяновке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Планируемые к передаче в государственную собственность Ульяновской области объекты недвижимого имущества, в целях исполнения полномочий субъекта Российской Федерации в соответствии со статьей 26</w:t>
      </w: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актически используются ОГКУ «Служба гражданской защиты и пожарной безопасности Ульяновской области» на основании договора безвозмездного пользования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имущества в государственную собственность его предлагается закрепить на праве оперативного управления за указанным областным учреждением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Юридическим последствием принятия законопроекта станет направление федеральному органу исполнительной власти, осуществляющему полномочия собственника имущества, предложения о передаче объектов недвижимого имущества в соответствии с пунктом 11 статьи 154 Федерального закона </w:t>
        <w:br/>
        <w:t>№ 122-ФЗ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чета государственного имущества Агентства государственного имущества и земельных отношений Ульяновской области Мошиной Н.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4:00Z</dcterms:created>
  <dc:creator>Ju5u</dc:creator>
  <dc:description/>
  <cp:keywords/>
  <dc:language>en-US</dc:language>
  <cp:lastModifiedBy>Gos25</cp:lastModifiedBy>
  <cp:lastPrinted>2017-08-16T10:25:00Z</cp:lastPrinted>
  <dcterms:modified xsi:type="dcterms:W3CDTF">2017-08-16T06:25:00Z</dcterms:modified>
  <cp:revision>19</cp:revision>
  <dc:subject/>
  <dc:title>ПОЯСНИТЕЛЬНАЯ ЗАПИСКА</dc:title>
</cp:coreProperties>
</file>